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 ramach </w:t>
      </w:r>
      <w:r>
        <w:rPr>
          <w:b/>
        </w:rPr>
        <w:t>remontu dróg powiatowych: Nr 1 160R relacji Załuże - Zabrnie - Wadowice – Piątkowiec w km 9+000 - 16+677 i Nr 1 164R relacji Wierzchowiny - Bór - Jamy w km 0+000 - 0+750.</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11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Jakub Adamus</cp:lastModifiedBy>
  <cp:lastPrinted>2006-04-05T16:51:00Z</cp:lastPrinted>
  <dcterms:modified xsi:type="dcterms:W3CDTF">2019-09-23T08:35:00Z</dcterms:modified>
  <cp:revision>40</cp:revision>
  <dc:subject>ost</dc:subject>
  <dc:title>D-07.02.01</dc:title>
</cp:coreProperties>
</file>